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42895</wp:posOffset>
            </wp:positionH>
            <wp:positionV relativeFrom="paragraph">
              <wp:posOffset>-145415</wp:posOffset>
            </wp:positionV>
            <wp:extent cx="60007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3 СЕССИЯ  3 СОЗЫВА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___ марта</w:t>
      </w:r>
      <w:r>
        <w:rPr>
          <w:szCs w:val="28"/>
        </w:rPr>
        <w:t xml:space="preserve"> </w:t>
      </w:r>
      <w:r>
        <w:rPr>
          <w:sz w:val="28"/>
          <w:szCs w:val="28"/>
        </w:rPr>
        <w:t>2018 года                                                                            №____</w:t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гнозного плана (программы) приват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 имущества Дружн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лореченского района на 2018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В целях мобилизации доходов в бюджет Дружненского сельского поселения Белореченского района, оптимизации использования муниципального имущества, недопущения его ухудшения, руководствуясь Федеральными законами от 21 декабря 2001 года </w:t>
      </w:r>
      <w:hyperlink r:id="rId3">
        <w:r>
          <w:rPr>
            <w:rStyle w:val="InternetLink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</w:t>
      </w:r>
      <w:r>
        <w:rPr>
          <w:bCs/>
          <w:color w:val="000000"/>
          <w:sz w:val="28"/>
          <w:szCs w:val="28"/>
        </w:rPr>
        <w:t xml:space="preserve">Положения о порядке управления и распоряжения объектами муниципальной собственности </w:t>
      </w:r>
      <w:r>
        <w:rPr>
          <w:bCs/>
          <w:color w:val="000000"/>
          <w:spacing w:val="-2"/>
          <w:sz w:val="28"/>
          <w:szCs w:val="28"/>
        </w:rPr>
        <w:t>Дружненского сельского поселения Белореченского района Краснодарского края</w:t>
      </w:r>
      <w:r>
        <w:rPr>
          <w:sz w:val="28"/>
          <w:szCs w:val="28"/>
        </w:rPr>
        <w:t xml:space="preserve">, утвержденным решением Совета Дружненского сельского поселения Белореченского района от 06 апреля 2017 года № 138, в соответствии с соглашением </w:t>
      </w:r>
      <w:r>
        <w:rPr>
          <w:bCs/>
          <w:iCs/>
          <w:sz w:val="28"/>
          <w:szCs w:val="28"/>
        </w:rPr>
        <w:t>о пере</w:t>
      </w:r>
      <w:r>
        <w:rPr>
          <w:bCs/>
          <w:sz w:val="28"/>
          <w:szCs w:val="28"/>
        </w:rPr>
        <w:t>даче осуществления полномочий администрацией Дружненского сель</w:t>
        <w:softHyphen/>
        <w:t xml:space="preserve">ского поселения Белореченского района администрации </w:t>
      </w:r>
      <w:r>
        <w:rPr>
          <w:bCs/>
          <w:spacing w:val="-1"/>
          <w:sz w:val="28"/>
          <w:szCs w:val="28"/>
        </w:rPr>
        <w:t xml:space="preserve">муниципального образования Белореченский район от 5 марта 2018 года № 3, </w:t>
      </w:r>
      <w:r>
        <w:rPr>
          <w:sz w:val="28"/>
          <w:szCs w:val="28"/>
        </w:rPr>
        <w:t>руководствуясь статьей 26 Устава Дружненского сельского поселения Белореченского района,  Совет Дружненского сельского поселения Белореченского района   р е ш и л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нозный план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>) приватизации объектов муниципальной собственности Дружненского сельского поселения Белореченского района на 2018 год (прилагается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Белореченский район (Сергиенко) р</w:t>
      </w:r>
      <w:r>
        <w:rPr>
          <w:rStyle w:val="Blk"/>
          <w:rFonts w:cs="Times New Roman" w:ascii="Times New Roman" w:hAnsi="Times New Roman"/>
          <w:sz w:val="28"/>
          <w:szCs w:val="28"/>
        </w:rPr>
        <w:t>азместить на</w:t>
      </w:r>
      <w:r>
        <w:rPr>
          <w:rFonts w:cs="Times New Roman" w:ascii="Times New Roman" w:hAnsi="Times New Roman"/>
          <w:sz w:val="28"/>
          <w:szCs w:val="28"/>
        </w:rPr>
        <w:t xml:space="preserve"> официальном сайте Российской Федерации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www.torgi.gov.ru в информационно-телекоммуникационной сети «Интернет» настоящее решение в течение десяти дней со дня его принятия.</w:t>
      </w:r>
    </w:p>
    <w:p>
      <w:pPr>
        <w:pStyle w:val="TextBodyIndent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ланово-бюджетную комиссию Совета Дружненского сельского поселения Белореченского района (Симонян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4. Решение вступает в силу со дня его подписа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TextBodyIndent"/>
        <w:ind w:hanging="0"/>
        <w:rPr/>
      </w:pPr>
      <w:r>
        <w:rPr>
          <w:szCs w:val="28"/>
        </w:rPr>
        <w:t>Белореченского района                                                                        А.Н.Шипко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А.В.Дубин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54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ружненского</w:t>
      </w:r>
    </w:p>
    <w:p>
      <w:pPr>
        <w:pStyle w:val="Normal"/>
        <w:ind w:left="3540" w:hanging="0"/>
        <w:jc w:val="center"/>
        <w:rPr/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03.2018 № ___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(ПРОГРАММ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гнозный план (программа) приватизации муниципального имущества Дружненского сельского поселения Белореченского района на 2018 год (далее - Программа)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ждански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«О приватизации государственного и муниципального имущества», Постановлениями Правительства Российской Федерации от 12.08.2002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8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от 22.07.2002 №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5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оложения о порядке управления и распоряжения объектами муниципальной собственности Дружненского сельского поселения Белореченского района Краснодарского края, утвержденным решением Совета Дружненского сельского поселения Белореченского района от 06 апреля 2017 года № 138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продавца при приватизации муниципального имущества  возлагаются на Управление имущественных отношений администрации муниципального образования Белореченский район в соответствии с Соглашением о передаче осуществления полномочий администрацией Дружненского сельского поселения Белореченского района администрации муниципального образования Белореченский район  от 05.03.2018 № 3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ИВАТИЗ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ДРУЖНЕ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Главными целями приватизации муниципального имущества Дружненского сельского поселения Белореченского района (далее - муниципального имущества) на 2018 год является повышение эффективности управления муниципальной собственностью Дружненского сельского поселения Белореченского района и обеспечение планомерности процесса приват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иватизация муниципального имущества Дружненского сельского поселения Белореченского района в 2018 году будет направлена на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эффективности использования объекто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управление непрофильным муниципальн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полнение доходной части бюджета муниципального образования Белореченский райо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влечение инвестиций в экономику муниципального образования Белореченский райо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оизводства и создание новых рабочих мес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еимущественного права субъектов малого и среднего предпринимательства при приватизации арендуемого имуще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ИМУЩЕСТВО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ИВАТИЗАЦИЯ КОТОРОГО ПЛАНИРУЕТСЯ В 2018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риватизация муниципального имущества Дружненского сельского поселения Белореченского района осуществляется согласно </w:t>
      </w:r>
      <w:hyperlink w:anchor="Par109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муниципального имущества, подлежащего приватизации в 2018 году (прилагается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 (ИНФОРМАЦИЯ) О ВЫПОЛНЕН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 Дружненского сельского поселения Белореченского района не позднее 1 марта 2019 года представляет в Совет Дружненского сельского поселения Белореченского района отчет о выполнении настояще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чет (информация) о результатах приватизации муниципального имущества за прошедший год содержит перечень муниципального имущества с указанием способа, срока и цены сделки приват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(информация) о результатах приватизации муниципального имущества за прошедший год подлежит размещению на официальном сайте Российской Федерации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ww.torgi.gov.ru в информационно-телекоммуникационной сети «Интернет» одновременно с представлением в Совет Дружненского сельского поселения Белореч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А.Н.Шипк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3540" w:hanging="0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keepNext w:val="true"/>
        <w:keepLines/>
        <w:ind w:left="3119" w:hanging="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keepLines/>
        <w:ind w:left="3119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Прогнозному плану (программе)</w:t>
      </w:r>
    </w:p>
    <w:p>
      <w:pPr>
        <w:pStyle w:val="Normal"/>
        <w:keepNext w:val="true"/>
        <w:keepLines/>
        <w:ind w:left="3119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ватизации муниципального  имущества</w:t>
      </w:r>
    </w:p>
    <w:p>
      <w:pPr>
        <w:pStyle w:val="Normal"/>
        <w:keepNext w:val="true"/>
        <w:keepLines/>
        <w:ind w:left="3119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Дружненского сельского поселения</w:t>
      </w:r>
    </w:p>
    <w:p>
      <w:pPr>
        <w:pStyle w:val="Normal"/>
        <w:keepNext w:val="true"/>
        <w:keepLines/>
        <w:ind w:left="3119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Белореченского района на 2018 год</w:t>
      </w:r>
    </w:p>
    <w:p>
      <w:pPr>
        <w:pStyle w:val="Normal"/>
        <w:keepNext w:val="true"/>
        <w:keepLines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hyperlink w:anchor="Par109">
        <w:r>
          <w:rPr>
            <w:rStyle w:val="InternetLink"/>
            <w:b/>
            <w:sz w:val="28"/>
            <w:szCs w:val="28"/>
          </w:rPr>
          <w:t>Перечен</w:t>
        </w:r>
      </w:hyperlink>
      <w:r>
        <w:rPr>
          <w:b/>
          <w:sz w:val="28"/>
          <w:szCs w:val="28"/>
        </w:rPr>
        <w:t>ь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Дружненского сельского поселения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Белореченского района, подлежащего приватизации в 2018 году, с условиями приватизации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718"/>
        <w:gridCol w:w="1798"/>
        <w:gridCol w:w="2129"/>
        <w:gridCol w:w="3272"/>
        <w:gridCol w:w="2233"/>
        <w:gridCol w:w="2131"/>
      </w:tblGrid>
      <w:tr>
        <w:trPr>
          <w:trHeight w:val="183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а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характеристика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адрес, наличие земельного участка, площад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особ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 xml:space="preserve">приватизации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сро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Начальная  цен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продажи,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Начальна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балансовая стоимость/остаточная стоимость, руб.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ая стоимость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земельного участка, руб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Обременение,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граничения в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использован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адлежность к объектам – 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мятникам 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рии и </w:t>
            </w:r>
          </w:p>
          <w:p>
            <w:pPr>
              <w:pStyle w:val="TextBody"/>
              <w:keepNext w:val="true"/>
              <w:keepLines/>
              <w:jc w:val="center"/>
              <w:rPr/>
            </w:pPr>
            <w:r>
              <w:rPr>
                <w:b/>
              </w:rPr>
              <w:t>культуры</w:t>
            </w:r>
          </w:p>
          <w:p>
            <w:pPr>
              <w:pStyle w:val="TextBody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59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ФОРД «МОНДЕО», государственный регистрационный знак С 294 ТТ 123, паспорт транспортного средства 47 НЕ 450662 от 19.04.2011, реестровый номер 20522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FDXXEEBDBE</w:t>
            </w:r>
            <w:r>
              <w:rPr/>
              <w:t>74338, легковой, категория В, 2011 года изготовления,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 открытой формой подачи предложений о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цене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ы  2018 год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89 877,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 учетом НДС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06 749,53 / 322 029,32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тсутствуют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относится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1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двигатель № </w:t>
            </w:r>
            <w:r>
              <w:rPr>
                <w:lang w:val="en-US"/>
              </w:rPr>
              <w:t>SEBA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74338, кузов  № </w:t>
            </w: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FDXXEEBDBE</w:t>
            </w:r>
            <w:r>
              <w:rPr/>
              <w:t>74338, цвет кузова белый, мощность двигателя 160,48 л.с. (118 кВт), рабочий объем двигателя 2261, куб.см., тип двигателя бензиновый, экологический класс четвертый, пробег 363 243 км., организация-изготовитель ЗАО «Форд Мотор Компани» (Росси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</w:tr>
    </w:tbl>
    <w:p>
      <w:pPr>
        <w:pStyle w:val="TextBody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                                                              А.Н.Шипк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072192104055416DD9E790CA44685B95E7F34EA2BC4E706C6341A7E1049BA48A5D745360DE5B2Fq9s6M" TargetMode="External"/><Relationship Id="rId4" Type="http://schemas.openxmlformats.org/officeDocument/2006/relationships/hyperlink" Target="consultantplus://offline/ref=2E072192104055416DD9F99DDC28365297EEAF44AFBC4520353C1AFAB60D91F3CD122D1124D35A2890269Aq6s6M" TargetMode="External"/><Relationship Id="rId5" Type="http://schemas.openxmlformats.org/officeDocument/2006/relationships/hyperlink" Target="consultantplus://offline/ref=885454A02F69B69A7650504F7F3973327C50F9AFC43D79C4778E4DU7YBN" TargetMode="External"/><Relationship Id="rId6" Type="http://schemas.openxmlformats.org/officeDocument/2006/relationships/hyperlink" Target="consultantplus://offline/ref=885454A02F69B69A7650504F7F3973327F5AFCA2CF692EC626DB437E298A2BF1CA88D6AAFF059B07U1Y9N" TargetMode="External"/><Relationship Id="rId7" Type="http://schemas.openxmlformats.org/officeDocument/2006/relationships/hyperlink" Target="consultantplus://offline/ref=885454A02F69B69A7650504F7F3973327F5AFCADC76D2EC626DB437E298A2BF1CA88D6AAFF049A06U1Y8N" TargetMode="External"/><Relationship Id="rId8" Type="http://schemas.openxmlformats.org/officeDocument/2006/relationships/hyperlink" Target="consultantplus://offline/ref=DD1039940BE0A40ABFAB431CB838860697C483FB1CAE26A4C11EAED8A482AC54A4FFE4DBODq1M" TargetMode="External"/><Relationship Id="rId9" Type="http://schemas.openxmlformats.org/officeDocument/2006/relationships/hyperlink" Target="consultantplus://offline/ref=DD1039940BE0A40ABFAB431CB838860697C483FB1CAD26A4C11EAED8A4O8q2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59:00Z</dcterms:created>
  <dc:creator>ВИ</dc:creator>
  <dc:description/>
  <cp:keywords/>
  <dc:language>en-US</dc:language>
  <cp:lastModifiedBy>KRISTI</cp:lastModifiedBy>
  <cp:lastPrinted>2018-03-27T14:39:00Z</cp:lastPrinted>
  <dcterms:modified xsi:type="dcterms:W3CDTF">2018-07-04T11:08:00Z</dcterms:modified>
  <cp:revision>57</cp:revision>
  <dc:subject/>
  <dc:title>ПРОЕКТ</dc:title>
</cp:coreProperties>
</file>